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24099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57312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68803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